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Mantis</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Mantis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Your outfit money is increased by 5 koku, as the Mantis arrange  favorable trade agreements with your lord.</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Mantis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Mantis</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Mantis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Your outfit money is increased by 5 koku, as the Mantis arrange  favorable trade agreements with your lord.</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Mantis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02:00Z</dcterms:created>
  <dc:creator>Keith J. Weepie</dc:creator>
  <dc:description/>
  <dc:language>en-US</dc:language>
  <cp:lastModifiedBy>Rob Hobart</cp:lastModifiedBy>
  <cp:lastPrinted>2008-08-11T21:59:00Z</cp:lastPrinted>
  <dcterms:modified xsi:type="dcterms:W3CDTF">2008-08-12T03:02:00Z</dcterms:modified>
  <cp:revision>2</cp:revision>
  <dc:subject/>
  <dc:title>Legend of the Five Rings</dc:title>
</cp:coreProperties>
</file>